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68734459"/>
            <w:bookmarkStart w:id="1" w:name="__Fieldmark__0_306873445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068734459"/>
            <w:bookmarkStart w:id="3" w:name="__Fieldmark__1_306873445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068734459"/>
            <w:bookmarkStart w:id="5" w:name="__Fieldmark__2_306873445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068734459"/>
            <w:bookmarkStart w:id="7" w:name="__Fieldmark__3_306873445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068734459"/>
            <w:bookmarkStart w:id="9" w:name="__Fieldmark__4_306873445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068734459"/>
            <w:bookmarkStart w:id="11" w:name="__Fieldmark__5_306873445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068734459"/>
            <w:bookmarkStart w:id="13" w:name="__Fieldmark__6_306873445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068734459"/>
            <w:bookmarkStart w:id="15" w:name="__Fieldmark__7_306873445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068734459"/>
            <w:bookmarkStart w:id="17" w:name="__Fieldmark__8_306873445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068734459"/>
            <w:bookmarkStart w:id="19" w:name="__Fieldmark__9_306873445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068734459"/>
            <w:bookmarkStart w:id="21" w:name="__Fieldmark__10_306873445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068734459"/>
            <w:bookmarkStart w:id="23" w:name="__Fieldmark__11_306873445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068734459"/>
            <w:bookmarkStart w:id="25" w:name="__Fieldmark__12_306873445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068734459"/>
            <w:bookmarkStart w:id="27" w:name="__Fieldmark__13_306873445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068734459"/>
            <w:bookmarkStart w:id="29" w:name="__Fieldmark__14_306873445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068734459"/>
            <w:bookmarkStart w:id="31" w:name="__Fieldmark__15_306873445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068734459"/>
            <w:bookmarkStart w:id="33" w:name="__Fieldmark__16_306873445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068734459"/>
            <w:bookmarkStart w:id="35" w:name="__Fieldmark__17_306873445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068734459"/>
            <w:bookmarkStart w:id="37" w:name="__Fieldmark__18_306873445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068734459"/>
            <w:bookmarkStart w:id="39" w:name="__Fieldmark__19_306873445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068734459"/>
            <w:bookmarkStart w:id="41" w:name="__Fieldmark__20_306873445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068734459"/>
            <w:bookmarkStart w:id="43" w:name="__Fieldmark__21_306873445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068734459"/>
            <w:bookmarkStart w:id="45" w:name="__Fieldmark__22_306873445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068734459"/>
            <w:bookmarkStart w:id="47" w:name="__Fieldmark__23_3068734459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068734459"/>
            <w:bookmarkStart w:id="49" w:name="__Fieldmark__24_3068734459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068734459"/>
            <w:bookmarkStart w:id="51" w:name="__Fieldmark__25_3068734459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068734459"/>
            <w:bookmarkStart w:id="53" w:name="__Fieldmark__26_306873445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068734459"/>
            <w:bookmarkStart w:id="55" w:name="__Fieldmark__27_3068734459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068734459"/>
            <w:bookmarkStart w:id="57" w:name="__Fieldmark__28_306873445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068734459"/>
            <w:bookmarkStart w:id="59" w:name="__Fieldmark__29_3068734459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068734459"/>
            <w:bookmarkStart w:id="61" w:name="__Fieldmark__30_3068734459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068734459"/>
            <w:bookmarkStart w:id="63" w:name="__Fieldmark__31_3068734459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068734459"/>
            <w:bookmarkStart w:id="65" w:name="__Fieldmark__32_3068734459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